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080514574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ХХІ сесія VІ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4-21/2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5 жовтня 2025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spacing w:before="240" w:after="0"/>
        <w:ind w:right="4252" w:hanging="0"/>
        <w:jc w:val="both"/>
        <w:rPr>
          <w:szCs w:val="28"/>
        </w:rPr>
      </w:pPr>
      <w:r>
        <w:rPr>
          <w:spacing w:val="-1"/>
          <w:szCs w:val="28"/>
        </w:rPr>
        <w:t>Про використання окремого нерухомого майна за адресою: вул. Головна, 245 у             м. Чернівці</w:t>
      </w:r>
    </w:p>
    <w:p>
      <w:pPr>
        <w:pStyle w:val="Normal"/>
        <w:spacing w:before="12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статтею 15 Закону України "Про оренду державного та комунального майна", рішенням 10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7.12.2022 № 59-10/22 "Про окремі питання оренди майна спільної власності територіальних громад сіл, селищ, міст області", враховуючи висновки постійної комісії обласної ради з питань управління об’єктами спільної власності територіальних громад сіл, селищ, міст області від 13.03.2025, 01.08.2025, 02.09.2025, обласна рада   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ключити до Переліку другого типу нерухоме майно (частину приміщення будівлі літ А) площею 114,4 к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  за адресою: вул. Головна, 245 у м. Чернівці та передати в оренду </w:t>
      </w:r>
      <w:r>
        <w:rPr>
          <w:spacing w:val="-1"/>
          <w:sz w:val="28"/>
          <w:szCs w:val="28"/>
        </w:rPr>
        <w:t>комунальному некомерційному підприємству ”Чернівецький обласний інформаційно-аналітичний центр медичної статистики Чернівецької обласної ради” для розміщення архіву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ключити до Переліку другого типу нерухоме майно (приміщення актової зали в будівлі літ А) площею 112,7 к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  за адресою: вул. Головна, 245 у м. Чернівці та передати в оренду </w:t>
      </w:r>
      <w:r>
        <w:rPr>
          <w:spacing w:val="-1"/>
          <w:sz w:val="28"/>
          <w:szCs w:val="28"/>
        </w:rPr>
        <w:t>Чернівецькому обласному центру соціальних служб</w:t>
      </w:r>
      <w:r>
        <w:rPr>
          <w:sz w:val="28"/>
          <w:szCs w:val="28"/>
        </w:rPr>
        <w:t xml:space="preserve"> для розміщення навчально-тренінгового центру соціальної роботи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ити строк оренди п’ять років та річну орендну плату за користування майном, зазначеним у пунктах 1, 2 рішення, у розмір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до пункту 2 рішення 5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16.12.2021 № 329-5/21 ”Про </w:t>
      </w:r>
      <w:r>
        <w:rPr>
          <w:spacing w:val="-1"/>
          <w:sz w:val="28"/>
          <w:szCs w:val="28"/>
        </w:rPr>
        <w:t>використання окремого нерухомого майна за адресою:  вул. Головна, 245 у м. Чернівці”, замінивши цифру ”117,7” на ”147,8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Внести зміни до рішення 17-ї сесії Чернівецької обласної ради VІІІ скликання від 20.09.2024 № 34-17/24 ”Про передачу в оренду нерухомого майна за адресою: вул. Головна, 245 у м. Чернівці”, замінивши у пункті          1. рішення цифри ”55,1” на ”87,0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голови обласної ради Миколу ГУЙТОРА та постійну комісію обласної ради з питань управління об’єктами спільної власності територіальних громад сіл, селищ, міст області (Юрій ЛЕСЮК)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асної ради</w:t>
        <w:tab/>
        <w:tab/>
        <w:tab/>
        <w:tab/>
        <w:tab/>
        <w:tab/>
        <w:tab/>
        <w:t>Микола ГУЙТОР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basedOn w:val="Style9"/>
    <w:qFormat/>
    <w:rPr>
      <w:lang w:val="uk-UA"/>
    </w:rPr>
  </w:style>
  <w:style w:type="character" w:styleId="2">
    <w:name w:val="Основний текст 2 Знак"/>
    <w:basedOn w:val="Style9"/>
    <w:qFormat/>
    <w:rPr>
      <w:b/>
      <w:sz w:val="28"/>
      <w:lang w:val="uk-UA"/>
    </w:rPr>
  </w:style>
  <w:style w:type="character" w:styleId="3">
    <w:name w:val="Основни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и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ий текст 3"/>
    <w:basedOn w:val="Normal"/>
    <w:qFormat/>
    <w:pPr>
      <w:jc w:val="both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3:38:00Z</dcterms:created>
  <dc:creator>Бардюк І.В.</dc:creator>
  <dc:description/>
  <cp:keywords/>
  <dc:language>en-US</dc:language>
  <cp:lastModifiedBy>1</cp:lastModifiedBy>
  <cp:lastPrinted>2025-10-27T09:53:00Z</cp:lastPrinted>
  <dcterms:modified xsi:type="dcterms:W3CDTF">2025-10-27T09:25:00Z</dcterms:modified>
  <cp:revision>5</cp:revision>
  <dc:subject/>
  <dc:title/>
</cp:coreProperties>
</file>